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gOut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m Relihan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Out is a simple peg jumping game sometimes called "Solitaire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card games). The object of the game i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gs on the cross-shap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g is eliminated by "jumping" an adjacent peg over it into a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To make a peg jump another, the user carries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eg is highlighted with the square-shaped curs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eg is selected by pressing the [return]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eg is jumped over an adjacent peg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. An attempt to jump will be rejected if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upplied with the full OPL source cod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inary. To translate Pe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egout.opl into \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pegout.pic and pegs.pic into \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late pegout.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PegOut as an application (PSION-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inary, carry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egout.opa into \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pegs.pic into \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PegOut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S3 is disappointingly low, which is why the 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es are so small. When I acquire an S3a, I will rewrite Pe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e grea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Out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1, or (at your option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Out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See the GNU General Public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Out; see the file COPYING. 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 Mass Ave, Cambridge, MA 02139,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m Reli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 and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Lim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hanl@ul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